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Обсуждение плана проведения проекта в школе</w:t>
      </w:r>
    </w:p>
    <w:tbl>
      <w:tblPr>
        <w:tblW w:w="999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74"/>
        <w:gridCol w:w="7421"/>
      </w:tblGrid>
      <w:tr>
        <w:trPr/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д началом проекта</w:t>
            </w:r>
          </w:p>
        </w:tc>
        <w:tc>
          <w:tcPr>
            <w:tcW w:w="7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 ходе работы над проектом</w:t>
            </w:r>
          </w:p>
        </w:tc>
      </w:tr>
      <w:tr>
        <w:trPr/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Обсуждение плана проведения проекта в школе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«Дерево предположений»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оект является межпредметным и долгосрочным (реализуется в рамках 4 школьных предметов в течение 4 месяцев), поэтому очень важно обсудить и согласовать планирование деятельности по всем этапам проекта с координаторами и участниками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2.” Дерево предположенийодин” из интересных приемов, который побуждает учащихся к исследованию проблемы. Преимущества этого приема заключаются в том, что он стимулирует учащихся анализировать имеющиеся знания, формулировать вопросы по изучаемой проблеме, вызвать интерес к теме и определить цели исследования, гипотезы, пути и способы решения проблем. Данный прием применяется при демонстрации стартовой  презентации учителя, направленной на формирующее оценивание в рамках проекта, обсуждение вместе с учениками их начальные предлож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35:00Z</dcterms:created>
  <dc:creator>07110</dc:creator>
  <dc:description/>
  <cp:keywords/>
  <dc:language>en-US</dc:language>
  <cp:lastModifiedBy>07110</cp:lastModifiedBy>
  <dcterms:modified xsi:type="dcterms:W3CDTF">2009-12-23T10:42:00Z</dcterms:modified>
  <cp:revision>1</cp:revision>
  <dc:subject/>
  <dc:title>Обсуждение плана проведения проекта в школе</dc:title>
</cp:coreProperties>
</file>